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097078632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992184833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34610622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642335551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194451574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033692442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